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org-x11-drv-fbdev 0.5.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overed by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Adam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3 The XFree86 Projec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4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